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Q/W7wTrz9cfMpXccYz95r+5qXuMHB2iaeBIzhe70VwSMvXlnPrWjIMbCH15bVRAf0aJHkr
bvIvCLp8HI70DR0SBxqyp3ojs7y8QbFr0n628t4gDB6FtRc4wbcUCNq6TF8aeEV7WGzh+fG4
gyx1NHOUumT2VM40DVlfESLltEyhFVH1IzxCwSYtgxKCUS3In+crLbcFjb+Q0HxoS5O3owf/
0cdbMlR74PYZky3+Kx</vt:lpwstr>
  </property>
  <property fmtid="{D5CDD505-2E9C-101B-9397-08002B2CF9AE}" pid="3" name="_2015_ms_pID_7253431">
    <vt:lpwstr>GHiowNHQDv5j4hb8ehsYU8jG6JdWgkRIOsGRqFD3TyziESbUF8h+mv
qpbZzTfJ+kH0NovBR9UyIDT4I9BAk5vveW7UbMqNvMtm+SgEVNss8xEMQTPOQRcNK2JItPox
AlIJ6gxcpxkmXsHAbDmLW6CPIoQDoK6hAUZwyR8Zqq989Zo9NG2aZ0e1bvdU2bGxSQcHTLTH
eIuD3KcTUtONEM4u1+rIAw8FttN/dPNM3Ug1</vt:lpwstr>
  </property>
  <property fmtid="{D5CDD505-2E9C-101B-9397-08002B2CF9AE}" pid="4" name="_2015_ms_pID_7253431_00">
    <vt:lpwstr>_2015_ms_pID_7253431</vt:lpwstr>
  </property>
  <property fmtid="{D5CDD505-2E9C-101B-9397-08002B2CF9AE}" pid="5" name="_2015_ms_pID_7253432">
    <vt:lpwstr>K7hYd9p8hnL3pfTuqqQ3wStgE/nCmiRL/6au
hgHlFtyDeF1qcxv1txkfB1xlf4XAHq8v1QtQcLxTQK1b1tvKe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